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ЧИСТООЗ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СТООЗЕР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Чистоозер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06.2017  г.                                                                                    № 2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Главы рабочего поселка Чистоозерное Чистоозерного района Новосибирской области от 08.06.2011 №92 «О кодексе этики и служебного поведения муниципальных служащих рабочего поселка Чистоозерное Чистоозерного района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Федерального закона от 25.12.2008 №273-ФЗ «О противодействии коррупции», Федерального закона от 02.03.2007 № 25-ФЗ «О муниципальной службе в Российской Федерации», Федерального закона от 22.10.2013 г. №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 Российской Федерации, органов местного самоуправления и их должностных лиц в сфере межнациональных отношений, в соответствии с Уставом муниципального образования рабочего поселка Чистоозерное Чистоозерн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декс этики и служебного поведения муниципальных служащих рабочего поселка Чистоозерное Чистоозерного района Новосибирской области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сновные принципы и правила служебного поведения муниципальных служащих добавить пункт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Муниципальный служащий обязан,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 и граждан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Муниципальный служащий обязан,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 Муниципальный служащий должен воздержаться от поведения (высказываний, жестов, действий), которое может быть воспринято окружающими как согласие принять взятку или как просьбу о даче взятки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фициальному опубликованию в периодическом печатном издании «Чистоозерные Ведомости» и на официальном сайт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p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histoozernoe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s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бочего поселка 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озерное                                                                         С.А. Черкасов</w:t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609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180" w:firstLine="37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900" w:leader="none"/>
      </w:tabs>
      <w:rPr>
        <w:sz w:val="16"/>
        <w:szCs w:val="16"/>
      </w:rPr>
    </w:pPr>
    <w:r>
      <w:rPr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vertAlign w:val="baseline"/>
        <w:position w:val="0"/>
        <w:sz w:val="24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utomatches">
    <w:name w:val="auto-matche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14:00Z</dcterms:created>
  <dc:creator>Инна</dc:creator>
  <dc:description/>
  <cp:keywords/>
  <dc:language>en-US</dc:language>
  <cp:lastModifiedBy>Инна</cp:lastModifiedBy>
  <cp:lastPrinted>2017-06-08T10:28:00Z</cp:lastPrinted>
  <dcterms:modified xsi:type="dcterms:W3CDTF">2017-06-08T03:29:00Z</dcterms:modified>
  <cp:revision>6</cp:revision>
  <dc:subject/>
  <dc:title/>
</cp:coreProperties>
</file>