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ЧИСТООЗЕ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ой  внеочередной сессии Совета депутатов 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0» марта  2020г.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рабочего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е 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з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рабочего поселка Чистоозерное Чистоозерного района  осуществлялось в соответствии с Бюджетным кодексом Российской Федерации, вступившим в силу с 17 июля 1998 года №145-ФЗ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Российской Федерации от 29 ноября 2017 гола № 209н «Об утверждении Порядка применения бюджетной классификации  операций сектора государственного управления Российской Федерации», Положением «О бюджетном устройстве и бюджетном процессе рабочего поселка Чистоозерное Чистоозерного района Новосибирской области», утвержденным решением тринадцатой сессии Совета депутатов от 23.11.2016 года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рабочего поселка Чистоозерное Чистоозерного района, рассмотрев вопрос об исполнении бюджета рабочего поселка Чистоозерное Чистоозерного района Новосибирской области з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рабочего поселка Чистоозерное Чистоозерного района по доходной части на 100,4%  в сумме 123901,77 тыс. руб. при плане 123430,51 тыс. руб.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актическое исполнение по собственным доходам на 103,1 % в сумме 15501,56 тыс. руб. при плане 15030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денежных средств от других уровней бюджетов  получены в сумме 108400,21 тыс. руб., что составило 100,% от плана  108400,21 тыс. руб., в том числе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бюджетам городских поселений  на выравнивание бюджетной обеспеченности в сумме 10797,3 тыс. руб. 100,0 %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городских поселений в сумме 16361,60 тыс. руб.100%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городских поселений на выполнение передаваемых полномочий субъектов Российской Федерации в сумме 0,1 тыс. руб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в сумме 464,40 тыс. руб. 100 %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межбюджетные трансферты, передаваемые бюджетам городских поселений в сумме 62081,34 тыс. руб. 100%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городских поселений в сумме 18695,46 тыс. руб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расходной части бюджета рабочего поселка Чистоозерное Чистоозерного района на  98,6 % в сумме  123364,75 тыс. руб. при плане  125060,60 тыс. руб. (приложение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бочего поселка Чистоозерное                                     С.А.Чер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9"/>
        <w:gridCol w:w="2558"/>
        <w:gridCol w:w="141"/>
        <w:gridCol w:w="1095"/>
        <w:gridCol w:w="160"/>
        <w:gridCol w:w="1033"/>
        <w:gridCol w:w="85"/>
        <w:gridCol w:w="431"/>
        <w:gridCol w:w="1151"/>
        <w:gridCol w:w="1212"/>
        <w:gridCol w:w="17"/>
      </w:tblGrid>
      <w:tr>
        <w:trPr>
          <w:trHeight w:val="405" w:hRule="atLeast"/>
        </w:trPr>
        <w:tc>
          <w:tcPr>
            <w:tcW w:w="2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325" w:hRule="atLeast"/>
        </w:trPr>
        <w:tc>
          <w:tcPr>
            <w:tcW w:w="2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роковой сессии Совета депутатов (пятого созыва) рабочего поселка Чистоозерное Чистоозерного района Новосибирской области "Об исполнении бюджета рабочего поселка Чистоозерное Чистоозерного района Новосибирской области за 2019г."</w:t>
            </w:r>
          </w:p>
        </w:tc>
      </w:tr>
      <w:tr>
        <w:trPr>
          <w:trHeight w:val="1455" w:hRule="atLeast"/>
        </w:trPr>
        <w:tc>
          <w:tcPr>
            <w:tcW w:w="1028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по доходам бюджета рабочего поселка Чистоозерное Чистоозерного района за 2019 год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о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нт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9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10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0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4,4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20</w:t>
            </w:r>
          </w:p>
        </w:tc>
      </w:tr>
      <w:tr>
        <w:trPr>
          <w:trHeight w:val="51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20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30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26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30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ссум прибыли контролируемой иностранной компаниии, полученной физическими лицами, признаваемыми контролирующими лицами этой компани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7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302231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,4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,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302241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302251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,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,29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302261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9,7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7,3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50301001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5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7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0</w:t>
            </w:r>
          </w:p>
        </w:tc>
      </w:tr>
      <w:tr>
        <w:trPr>
          <w:trHeight w:val="20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103013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,38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3313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,5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142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43130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7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8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0</w:t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9040531310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90405313210011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1110501313000012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     земельных участк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3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1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0</w:t>
            </w:r>
          </w:p>
        </w:tc>
      </w:tr>
      <w:tr>
        <w:trPr>
          <w:trHeight w:val="31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1110503513000012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36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1110903513000012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</w:tr>
      <w:tr>
        <w:trPr>
          <w:trHeight w:val="13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1130199513000013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3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3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1130206513000013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6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1130299513000013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1140601313000043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1163305013000014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215001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7,3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######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229999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61,6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######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230024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235118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4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240014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249999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81,3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######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2070503013000015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95,4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######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30,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######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1,2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1402"/>
        <w:gridCol w:w="1403"/>
      </w:tblGrid>
      <w:tr>
        <w:trPr>
          <w:trHeight w:val="318" w:hRule="atLeast"/>
        </w:trPr>
        <w:tc>
          <w:tcPr>
            <w:tcW w:w="7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иложение 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8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восьмой внеочередной сессии Совета                    </w:t>
            </w:r>
          </w:p>
        </w:tc>
      </w:tr>
      <w:tr>
        <w:trPr>
          <w:trHeight w:val="265" w:hRule="atLeast"/>
        </w:trPr>
        <w:tc>
          <w:tcPr>
            <w:tcW w:w="98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ов (пятого созыва) рабочего поселка Чисто-</w:t>
            </w:r>
          </w:p>
        </w:tc>
      </w:tr>
      <w:tr>
        <w:trPr>
          <w:trHeight w:val="265" w:hRule="atLeast"/>
        </w:trPr>
        <w:tc>
          <w:tcPr>
            <w:tcW w:w="8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зерное Чистоозерного района Новосибирской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8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"Об исполнении бюджета рабочего поселка</w:t>
            </w:r>
          </w:p>
        </w:tc>
      </w:tr>
      <w:tr>
        <w:trPr>
          <w:trHeight w:val="265" w:hRule="atLeast"/>
        </w:trPr>
        <w:tc>
          <w:tcPr>
            <w:tcW w:w="98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озерное Чистоозерного района Новосибирской</w:t>
            </w:r>
          </w:p>
        </w:tc>
      </w:tr>
      <w:tr>
        <w:trPr>
          <w:trHeight w:val="265" w:hRule="atLeast"/>
        </w:trPr>
        <w:tc>
          <w:tcPr>
            <w:tcW w:w="70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и за 2019г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Исполнение по расходам бюджета рабочего поселка Чистоозерное Чистоозерного района Новосибирской области за 2019г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61"/>
        <w:gridCol w:w="1351"/>
        <w:gridCol w:w="646"/>
        <w:gridCol w:w="876"/>
        <w:gridCol w:w="1418"/>
        <w:gridCol w:w="1316"/>
        <w:gridCol w:w="1300"/>
        <w:gridCol w:w="2296"/>
      </w:tblGrid>
      <w:tr>
        <w:trPr>
          <w:trHeight w:val="1002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о на год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я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60,6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4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рабочего поселка Чистоозерное Чистоозерного района Новосибирской области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,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7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7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1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5,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рабочего поселка Чистоозерное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1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3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1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7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 за счет субсидии из областного бюджета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,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,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рабочего поселка Чистоозерное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5,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7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 полномочий по решению вопросов в сфере административных правонарушен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7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казенных учреждений за счет субсидии из областного бюджета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70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социально-значимых проектов в сфере развития общественной инфраструктуры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70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S0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ероприятий на реализацию социально-значимых проектов в сфере развития  общественной инфраструктуры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S0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</w:tr>
      <w:tr>
        <w:trPr>
          <w:trHeight w:val="58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8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7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0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С и стихийных бедствий природного и техногенного характера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</w:tr>
      <w:tr>
        <w:trPr>
          <w:trHeight w:val="178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беспеч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70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S0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обеспечение автономными дымовыми пожарными извещателями жилых помещен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S0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89,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54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65,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5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,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я на них в границах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5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,7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рабочего поселка Чистоозерное за счет дорожного фонд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5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,7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5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707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1,7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1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ализацию мероприятий  областной бюджетной программы программы  "Развитие автомобильных дорог региональног, межмуниципального и местного значения в Новосибирской области в 2015-2022 годах"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707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1,7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1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S07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,7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ов на реализацию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S07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,7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4,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8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4,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8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и услуг) муниципальных казенных учреждений за счет собственных средств бюджетов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8,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9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82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99,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61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07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7,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ализацию мероприятий по подготовке объектов жилищно-коммунального хозяйства к работе в осенне-зимний период подпрограмма "Безопасность жилищно-коммунального хозяйства"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07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7,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</w:tr>
      <w:tr>
        <w:trPr>
          <w:trHeight w:val="15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S7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мероприятий по подготовке объектов ЖКХ к работе в осенне-зимней период подпрограммы "Безопасность ЖКХ гос. программы Новосибирской области "Жилищно-коммунальное хозяйство Новосибирской области в 2015-2020 годах"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S7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00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5,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5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для долевого финансирования модернизации тепловых и водопроводных сетей в р.п. Чистоозерное, за счет Фонда Модернизации ЖКХ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00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5,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5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</w:tr>
      <w:tr>
        <w:trPr>
          <w:trHeight w:val="4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8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9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4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3,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004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S0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еконструкции сетей водопровода в р.п. Чистоозерное Новосибирской области, 1 очередь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00S0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8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1,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,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</w:tr>
      <w:tr>
        <w:trPr>
          <w:trHeight w:val="153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F25555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0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0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F25555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0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0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127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F2555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,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"Жилищно-коммунальное хозяйство Новосибирской области"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F2555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,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я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8,1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2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8,1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2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9,9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9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 муниципальных казенных учреждений за счет субсидии из областного бюджета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7,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7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</w:tr>
      <w:tr>
        <w:trPr>
          <w:trHeight w:val="11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,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0705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 культуры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,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культуры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706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ализацию мероприятий  государственной программы Новосибирской области "Культура НСО"  на 2015-2020г"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706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S06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капитальному ремонту учреждений культуры за счет местного бюджета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S06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0004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0004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пенсии, социальные доплаты к пенсиям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01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порта и физической культуры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01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</w:tr>
      <w:tr>
        <w:trPr>
          <w:trHeight w:val="51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6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ные платежи по муниципальному кредиту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0006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60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####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решению восьмой внеочередной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го поселка Чистоозер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  Новосибирской области (пятого созыва)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рабочего поселка за 2019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 рабочего поселка Чистоозерное Чистоозерного района за 2019 года по доходам в целом выполнен на 100,4 % при плане 123430,50 тыс. руб., фактически поступило 123901,7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бственным доходам план выполнен на 103,1 %  в сумме 15501,50 тыс. руб. при плане 15030,3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отчетного периода в план вносились изменения. По сравнению с первоначальным 39893,30 тыс. руб. план скорректирован в сторону увеличения на сумму 83537,20 тыс. руб. и утвержден в сумме 123430,5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ельный вес налоговых и неналоговых доходов в общем  объеме  доходов составляет 12,51 %, исполнен в сумме 15501,5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им источником доходной части бюджета является финансовая поддержка, т. е.  дотация получена в размере 10797,30 тыс. руб., ис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е субсидии бюджетам городских поселений в размере 16361,60 тыс. руб., ис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уществление первичного воинского учета была получена субвенция в размере 464,40 тыс. руб., исполнено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бвенция на выполнение передаваемых полномочий по решению вопросов в сфере административных правонарушений в сумме 0,1 тыс. руб., исполнено на 100 %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е безвозмездные поступления в бюджеты городских поселений в сумме 18695,46 тыс. руб.,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е межбюджетные трансферты, передаваемые бюджетам городских поселений в сумме 62081,34 тыс. руб., ис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рабочего поселка Чистоозерное Чистоозерного района за 2019 год по расходам в целом выполнен на 98,6 % при плане 125060,60 тыс. руб. фактически исполнено 123364,7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ведомственной структуре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01 «Общегосударственные вопросы» по этому разделу отражены  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дел 0102 «Функционирование высшего должностного лица субъекта  Российской Федерации и муниципального образования»  исполнение 99,9 % в сумме 926,60 тыс. руб., при плане 927,7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акже раздел 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 на содержание аппарата управления  составили  96,5 % в сумме 4835,72 тыс. руб. при плане 5010,22 тыс. руб. или  3,92 % от общей суммы расходов бюджета. Финансирование администрации рабочего поселка осуществлялось в пределах норматива расходов, установленного областью в зависимости от численности населения проживающего на территории рабочего поселка Чистоозерное. В штате на конец отчетного периода 11,5 единиц. Расходы на оплату труда составили  3101,97 тыс. руб. или  2,51 % от общей суммы расходов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ел 02 «Мобилизационная и вневойсковая подготовка» по этому разделу отражены расходы на осуществление первичного воинского учета,  израсходованы 100 % в сумме  464,4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ел 03 «Национальная безопасность и правоохранительная деятельность» по этому разделу отражены  расходы на защиту населения и территории от последствий чрезвычайных ситуаций, в том числе на  обеспечение пожарной безопасности  составили 391,09 тыс. руб. 95,3 %  при плане 410,50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ел    04    «Национальная   экономика»     отражены      расходы     на 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и инженерных сооружений на них в границах рабочего поселка Чистоозерное, которые составили в сумме 24045,80 тыс. руб. 98,3 % при плане 24465,3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автомобильных дорог и инженерных сооружений на них в границах рабочего поселка Чистоозерное за счет дорожного фонда в сумме 2775,5 тыс. руб. 97,7 % при плане 2840,7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одержание МКУ « ЦБМТИО р.п. Чистоозерное» в сумме 9708,25 тыс. руб.  98,8 % при плане 9824,64 тыс. руб., что составляет 7,87 % от общей суммы расходов бюджета. В учреждении 35,5 штатных единиц.  ЦБМТИО осуществляет деятельность по бухгалтерскому, хозяйственному обслуживанию Администрации р.п. Чистоозерное и учреждений культуры, а также благоустройства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ел 05 «Жилищно-коммунальное хозяйство» исполнен  в сумме 62482,35 тыс. руб. 98,9 % при плане  63179,61 тыс. руб.  расходы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 жилищное хозяйство израсходовано 318,40 тыс. руб.    при плане 318,40 тыс. руб.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На коммунальное хозяйство израсходовано  сумма 53161,14 тыс. руб. 99,4 %  при плане 53499,95 тыс. руб., в том числе на реализацию мероприятий по подготовке объектов ЖКХ к работе в осеннее-зимний период подпрограммы «Безопасность жилищно-коммунального хозяйства» гос. программы  «Жилищно-коммунальное хозяйство НСО в 2015-2020 годах» в сумме 29556,05 тыс. руб., а также расходы за счет фонда модернизации ЖКХ на аварийно-востановительные работы в р.п.Чистоозерное Чистоозерного района Новосибирской области по объекту «Реконструкция канализационного коллектора от КНС4 до КНС5 в р.п. Чистоозерное Чистоозерного района Новосибирской области» общей протяженностью 793м. и устройством двух КНС в сумме 19595,27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нспортный налог на коммунальную технику оплачен  в сумме 86,3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благоустройство израсходовано 9002,81 тыс. руб. 96,2 % при плане 9361,26 тыс. руб. в том числе на уличное освещение – 2094,93 тыс. руб., прочие мероприятия по благоустройству – 704,37 тыс. руб., мероприятия по формированию городской среды – 6179,8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08 «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бочем поселке Чистоозерное Чистоозерного района  находится 3 учреждения культуры  со штатной численностью на конец отчетного периода  36,7 единиц. Расходы составили 19252,56 тыс. руб.,  99 %  при плане 19448,15 тыс. руб. Удельный вес расходов по культуре от общей суммы бюджета составляет 15,6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произведенных расходов на культуру  оплата труда составляет   13254,6 тыс. руб. 68,85 % от общих затрат на культуру.  На коммунальные услуги затраты составили 597,33 тыс. руб. или 3,10 % от общей суммы затрат на культу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10 «Пенсионное обеспечение» израсходовано 320,05 тыс. руб., т.е.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11 «Физическая культура и спорт» израсходовано 24,4 тыс. руб., т.е. 100 % при плане 24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13 «Обслуживание муниципального долга» отражены расходы на погашение процентов по кредиту в сумме 347,88 тыс. руб. или 82,8 % при плане 420,0 тыс. 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Н.Ю.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060"/>
        <w:gridCol w:w="1060"/>
        <w:gridCol w:w="1220"/>
        <w:gridCol w:w="1220"/>
        <w:gridCol w:w="1221"/>
      </w:tblGrid>
      <w:tr>
        <w:trPr>
          <w:trHeight w:val="255" w:hRule="atLeast"/>
        </w:trPr>
        <w:tc>
          <w:tcPr>
            <w:tcW w:w="90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Бюджет рабочего поселка Чистоозерное</w:t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>Чистоозерного района Новосибирской области  на 01.01.2020г.</w:t>
            </w:r>
          </w:p>
        </w:tc>
      </w:tr>
      <w:tr>
        <w:trPr>
          <w:trHeight w:val="19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. пла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5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собственные дох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3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01,5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,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30,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901,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9001" w:type="dxa"/>
            <w:gridSpan w:val="6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30" w:hRule="atLeast"/>
        </w:trPr>
        <w:tc>
          <w:tcPr>
            <w:tcW w:w="9001" w:type="dxa"/>
            <w:gridSpan w:val="6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. пла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,7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. и вневойсковая подго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,8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3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1,1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,8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9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ладбищ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.програм Благоустройство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8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 благоуст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8,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,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луб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,3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1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9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илиотека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5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3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чие по культуре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програм.НСО "Культура НСО"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. Мун. Долг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60,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364,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5,9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19:00Z</dcterms:created>
  <dc:creator>xXx</dc:creator>
  <dc:description/>
  <cp:keywords/>
  <dc:language>en-US</dc:language>
  <cp:lastModifiedBy>YuristOks</cp:lastModifiedBy>
  <cp:lastPrinted>2017-07-28T14:49:00Z</cp:lastPrinted>
  <dcterms:modified xsi:type="dcterms:W3CDTF">2020-03-25T08:56:00Z</dcterms:modified>
  <cp:revision>36</cp:revision>
  <dc:subject/>
  <dc:title/>
</cp:coreProperties>
</file>